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97848137"/>
      <w:bookmarkStart w:id="1" w:name="__Fieldmark__0_209784813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097848137"/>
      <w:bookmarkStart w:id="3" w:name="__Fieldmark__1_209784813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097848137"/>
      <w:bookmarkStart w:id="5" w:name="__Fieldmark__2_209784813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097848137"/>
      <w:bookmarkStart w:id="7" w:name="__Fieldmark__3_209784813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097848137"/>
      <w:bookmarkStart w:id="9" w:name="__Fieldmark__4_209784813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097848137"/>
      <w:bookmarkStart w:id="11" w:name="__Fieldmark__5_209784813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097848137"/>
      <w:bookmarkStart w:id="13" w:name="__Fieldmark__6_209784813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097848137"/>
      <w:bookmarkStart w:id="15" w:name="__Fieldmark__7_209784813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097848137"/>
      <w:bookmarkStart w:id="17" w:name="__Fieldmark__8_209784813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097848137"/>
      <w:bookmarkStart w:id="19" w:name="__Fieldmark__9_2097848137"/>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097848137"/>
      <w:bookmarkStart w:id="21" w:name="__Fieldmark__10_2097848137"/>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097848137"/>
      <w:bookmarkStart w:id="23" w:name="__Fieldmark__11_209784813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097848137"/>
      <w:bookmarkStart w:id="25" w:name="__Fieldmark__12_209784813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097848137"/>
      <w:bookmarkStart w:id="27" w:name="__Fieldmark__13_209784813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097848137"/>
      <w:bookmarkStart w:id="29" w:name="__Fieldmark__14_2097848137"/>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